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6/0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u w:val="single"/>
        </w:rPr>
        <w:t>ČSAD STTRANS – objednávkový školní autobus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keepNext w:val="false"/>
        <w:tabs>
          <w:tab w:val="clear" w:pos="5103"/>
        </w:tabs>
        <w:rPr/>
      </w:pPr>
      <w:r>
        <w:rPr/>
        <w:t>K projednání v radě města dne 27. 6. 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e zřízením objednávkového školního autobusu pro ranní a odpolední přepravu žáků  do ZŠ Povážská a zpět na období od 3. 9. 2012 do 28. 6. 2013 ve dnech školního vyučování, autobus je určen pouze pro potřeby školy, spoj není zveřejněn v jízdních řádech a žáci nehradí jízdné. Sazba za přepravu činí 35 Kč/1 km pro ranní spoj a  25 Kč/1 km pro odpolední spoj, 80 Kč za 30 min. čekací doby/1 den + 20% DPH, fakturace jednou za měsíc. Bude hrazeno z rozpočtu na městskou hromadnou dopravu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1:00Z</dcterms:created>
  <dc:creator>Havlanová Dagmar</dc:creator>
  <dc:description/>
  <dc:language>en-US</dc:language>
  <cp:lastModifiedBy>Havrdová M</cp:lastModifiedBy>
  <cp:lastPrinted>2012-06-07T08:03:00Z</cp:lastPrinted>
  <dcterms:modified xsi:type="dcterms:W3CDTF">2012-06-20T11:52:00Z</dcterms:modified>
  <cp:revision>17</cp:revision>
  <dc:subject/>
  <dc:title>Městský úřad Strakonice</dc:title>
</cp:coreProperties>
</file>